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novembre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novembr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2 del 31 otto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elegato (UE) 2018/1629 della Commissione, del 25 luglio 2018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elenco delle malattie figuranti all'allegato II del regolamento 2016/429 del Parlamento europeo e del Consiglio relativo alle malattie animali trasmissibili e che modifica e abroga taluni atti in materia di sanità animale («normativa in materia di sanità animale») (Testo rilevante ai fini del SEE.)…p. 11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35 della Commissione, del 30 otto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7333] (Testo rilevante ai fini del SEE.)…p. 3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5 del 6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650 della Commissione, del 5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l'allegato I del regolamento (CE) n. 798/2008 per quanto riguarda le voci relative a Canada, Russia e Stati Uniti nell'elenco di paesi terzi, loro territori, zone o compartimenti da cui sono consentiti le importazioni e il transito nell'Unione di determinati prodotti a base di pollame in relazione all'influenza aviaria ad alta patogenicità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5I del 6 novembre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52 della Commissione, del 6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7445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8 dell’8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659 della Commissione, del 7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modifica il regolamento di esecuzione (UE) n. 844/2012 alla luce dei criteri scientifici per la determinazione delle proprietà di interferente endocrino introdotti dal regolamento (UE) 2018/605 (Testo rilevante ai fini del SEE.)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8/1660 della Commissione, del 7 novembr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2018, che impone condizioni particolari per l'importazione di alcuni alimenti di origine non animale da determinati paesi terzi a causa dei rischi di contaminazione con residui di antiparassitari e che modifica il regolamento (CE) n.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669/2009 e abroga il regolamento di esecuzione (UE) n. 885/2014 (Testo rilevante ai fini del SEE.)…p. 7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68 della Commissione, del 6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I della decisione 2006/766/CE per quanto riguarda la voce relativa agli Stati Uniti d'America nell'elenco dei paesi terzi e dei territori da cui sono autorizzate le importazioni di molluschi bivalvi, echinodermi, tunicati e gasteropodi marini vivi, refrigerati, congelati o trasformati destinati al consumo umano [notificata con il numero C(2018) 7207] (Testo rilevante ai fini del SEE.)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69 della Commissione, del 6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broga la decisione 2006/80/CE che concede ad alcuni Stati membri la deroga di cui all'articolo 3, paragrafo 2, della direttiva 92/102/CEE del Consiglio relativa all'identificazione e alla registrazione degli animali [notificata con il numero C(2018) 2167]…p. 2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9 del 9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87 della Commissione, del 7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a decisione 2007/25/CE della Commissione relativa a talune misure di protezione contro l'influenza aviaria ad alta patogenicità e ai movimenti di volatili al seguito dei rispettivi proprietari all'interno della Comunità, per quanto riguarda il suo periodo di applicazione [notificata con il numero C(2018) 7240] (Testo rilevante ai fini del SEE.)…p. 36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89 della Commissione, dell'8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8) 7511] (Testo rilevante ai fini del SEE.)…p. 3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82 del 12 novembre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8/1698 della Commissione, del 9 novembre 2018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a ad alcuni provvedimenti cautelari contro la peste suina africana in Bulgaria [notificata con il numero C(2018) 7543] (Testo rilevante ai fini del SEE.)…p. 15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444444"/>
          <w:sz w:val="24"/>
          <w:szCs w:val="24"/>
          <w:u w:val="single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45pt;height:53.9pt" filled="f" o:ole="">
            <v:imagedata r:id="rId17" o:title=""/>
          </v:shape>
          <o:OLEObject Type="Embed" ProgID="" ShapeID="ole_rId16" DrawAspect="Content" ObjectID="_2145909550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Times New Roman"/>
          <w:color w:val="585858"/>
          <w:lang w:eastAsia="it-IT" w:bidi="ar-SA"/>
        </w:rPr>
      </w:pPr>
      <w:r>
        <w:rPr>
          <w:rFonts w:eastAsia="Times New Roman" w:cs="Times New Roman" w:ascii="Verdana" w:hAnsi="Verdana"/>
          <w:color w:val="585858"/>
          <w:lang w:eastAsia="it-IT" w:bidi="ar-SA"/>
        </w:rPr>
        <w:drawing>
          <wp:inline distT="0" distB="0" distL="0" distR="0">
            <wp:extent cx="5620385" cy="1236980"/>
            <wp:effectExtent l="0" t="0" r="0" b="0"/>
            <wp:docPr id="13" name="logoPresid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oPresidenz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  <w:t>Conferenze Stato Regioni ed Unificata</w:t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color w:val="252525"/>
          <w:spacing w:val="72"/>
          <w:sz w:val="35"/>
          <w:szCs w:val="35"/>
          <w:lang w:eastAsia="it-IT" w:bidi="ar-SA"/>
        </w:rPr>
      </w:pPr>
      <w:r>
        <w:rPr>
          <w:rFonts w:eastAsia="Times New Roman" w:cs="Times New Roman" w:ascii="Times New Roman" w:hAnsi="Times New Roman"/>
          <w:color w:val="252525"/>
          <w:spacing w:val="72"/>
          <w:sz w:val="35"/>
          <w:szCs w:val="35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sa, ai sensi dell’articolo 8, comma 6, della legge 5 giugno 2003, n.131, tra il Governo, le Regioni e le Province autonome di Trento e Bolzano concernente le “Linee guida per la consultazione dell’Istituto Superiore di Sanità nel Sistema di allerta rapido per alimenti e mangimi”. (SALUTE)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pertorio Atti n.: 201/CSR del 08/11/2018</w:t>
        </w:r>
      </w:hyperlink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color w:val="444444"/>
          <w:sz w:val="20"/>
          <w:szCs w:val="20"/>
          <w:lang w:eastAsia="it-IT" w:bidi="ar-SA"/>
        </w:rPr>
      </w:pPr>
      <w:r>
        <w:rPr>
          <w:rFonts w:eastAsia="Times New Roman" w:cs="TimesNewRomanPS-BoldMT" w:ascii="TimesNewRomanPS-BoldMT" w:hAnsi="TimesNewRomanPS-BoldMT"/>
          <w:b/>
          <w:bCs/>
          <w:color w:val="444444"/>
          <w:sz w:val="20"/>
          <w:szCs w:val="20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Linee di indirizzo sugli studi condotti per valutare la sicurezza e le proprietà di prodotti alimentari</w:t>
        </w:r>
      </w:hyperlink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i/>
          <w:iCs/>
          <w:sz w:val="24"/>
          <w:szCs w:val="24"/>
        </w:rPr>
        <w:t>Revisione novembre 2018 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color w:val="0033CC"/>
          <w:sz w:val="28"/>
          <w:szCs w:val="28"/>
          <w:lang w:eastAsia="it-IT" w:bidi="ar-SA"/>
        </w:rPr>
      </w:pPr>
      <w:r>
        <w:rPr>
          <w:rFonts w:eastAsia="Times New Roman" w:cs="Arial" w:ascii="Arial" w:hAnsi="Arial"/>
          <w:b/>
          <w:bCs/>
          <w:color w:val="0033CC"/>
          <w:sz w:val="28"/>
          <w:szCs w:val="28"/>
          <w:lang w:eastAsia="it-IT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Cs/>
          <w:color w:val="444444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/>
          <w:color w:val="444444"/>
          <w:sz w:val="24"/>
          <w:szCs w:val="24"/>
          <w:lang w:eastAsia="it-IT" w:bidi="ar-SA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72.01.0011.01.ITA&amp;toc=OJ:L:2018:272:TOC" TargetMode="External"/><Relationship Id="rId5" Type="http://schemas.openxmlformats.org/officeDocument/2006/relationships/hyperlink" Target="https://eur-lex.europa.eu/legal-content/IT/TXT/?uri=uriserv:OJ.L_.2018.272.01.0038.01.ITA&amp;toc=OJ:L:2018:272:TOC" TargetMode="External"/><Relationship Id="rId6" Type="http://schemas.openxmlformats.org/officeDocument/2006/relationships/hyperlink" Target="https://eur-lex.europa.eu/legal-content/IT/TXT/?uri=uriserv:OJ.L_.2018.275.01.0010.01.ITA&amp;toc=OJ:L:2018:275:TOC" TargetMode="External"/><Relationship Id="rId7" Type="http://schemas.openxmlformats.org/officeDocument/2006/relationships/hyperlink" Target="https://eur-lex.europa.eu/legal-content/IT/TXT/?uri=uriserv:OJ.LI.2018.275.01.0001.01.ITA&amp;toc=OJ:L:2018:275I:FULL" TargetMode="External"/><Relationship Id="rId8" Type="http://schemas.openxmlformats.org/officeDocument/2006/relationships/hyperlink" Target="https://eur-lex.europa.eu/legal-content/IT/TXT/?uri=uriserv:OJ.L_.2018.278.01.0003.01.ITA&amp;toc=OJ:L:2018:278:TOC" TargetMode="External"/><Relationship Id="rId9" Type="http://schemas.openxmlformats.org/officeDocument/2006/relationships/hyperlink" Target="https://eur-lex.europa.eu/legal-content/IT/TXT/?uri=uriserv:OJ.L_.2018.278.01.0007.01.ITA&amp;toc=OJ:L:2018:278:TOC" TargetMode="External"/><Relationship Id="rId10" Type="http://schemas.openxmlformats.org/officeDocument/2006/relationships/hyperlink" Target="https://eur-lex.europa.eu/legal-content/IT/TXT/?uri=uriserv:OJ.L_.2018.278.01.0026.01.ITA&amp;toc=OJ:L:2018:278:TOC" TargetMode="External"/><Relationship Id="rId11" Type="http://schemas.openxmlformats.org/officeDocument/2006/relationships/hyperlink" Target="https://eur-lex.europa.eu/legal-content/IT/TXT/?uri=uriserv:OJ.L_.2018.278.01.0028.01.ITA&amp;toc=OJ:L:2018:278:TOC" TargetMode="External"/><Relationship Id="rId12" Type="http://schemas.openxmlformats.org/officeDocument/2006/relationships/hyperlink" Target="https://eur-lex.europa.eu/legal-content/IT/TXT/?uri=uriserv:OJ.L_.2018.279.01.0036.01.ITA&amp;toc=OJ:L:2018:279:TOC" TargetMode="External"/><Relationship Id="rId13" Type="http://schemas.openxmlformats.org/officeDocument/2006/relationships/hyperlink" Target="https://eur-lex.europa.eu/legal-content/IT/TXT/?uri=uriserv:OJ.L_.2018.279.01.0039.01.ITA&amp;toc=OJ:L:2018:279:TOC" TargetMode="External"/><Relationship Id="rId14" Type="http://schemas.openxmlformats.org/officeDocument/2006/relationships/hyperlink" Target="https://eur-lex.europa.eu/legal-content/IT/TXT/?uri=uriserv:OJ.L_.2018.282.01.0015.01.ITA&amp;toc=OJ:L:2018:282:TOC" TargetMode="External"/><Relationship Id="rId15" Type="http://schemas.openxmlformats.org/officeDocument/2006/relationships/image" Target="media/image3.png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jpeg"/><Relationship Id="rId21" Type="http://schemas.openxmlformats.org/officeDocument/2006/relationships/hyperlink" Target="http://www.statoregioni.it/Documenti/DOC_066539_P. 3 CSR Atto Rep. n. 201  8nov2018.pdf" TargetMode="External"/><Relationship Id="rId22" Type="http://schemas.openxmlformats.org/officeDocument/2006/relationships/image" Target="media/image7.png"/><Relationship Id="rId23" Type="http://schemas.openxmlformats.org/officeDocument/2006/relationships/hyperlink" Target="http://www.salute.gov.it/imgs/C_17_pubblicazioni_2795_allegato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11-19T09:37:00Z</dcterms:modified>
  <cp:revision>327</cp:revision>
  <dc:subject/>
  <dc:title>Comunicazione della Commissione — Linee guida sull'uso prudente degli antimicrobici in medicina veterinaria </dc:title>
</cp:coreProperties>
</file>